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статьи 38 и 68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ыборах депутатов представительных орган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ых образований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19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, от 01.10.2019 № 74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абзаце втором части 9 статьи 38 слово «пяти» заменить словом «трё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68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 цифры «50» заменить цифрами «1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3 цифры «50» заменить цифрами «1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 цифры «30000» заменить цифрами «10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2 цифры «75000» заменить цифрами «26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3 цифры «150000» заменить цифрами «52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4 цифры «250000» заменить цифрами «87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 цифры «350000» заменить цифрами «122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6 цифры «850000» заменить цифрами «30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 цифры «75000» заменить цифрами «19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2 цифры «125000» заменить цифрами «31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3 цифры «350000» заменить цифрами «87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4 цифры «700000» заменить цифрами «175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 слова «1 миллион» заменить цифрами «250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6 слова «2,5 миллиона» заменить цифрами «625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7 слова «5 миллионов» заменить цифрами «1250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8 слова «20 миллионов» заменить цифрами «50000000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19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38:00Z</dcterms:created>
  <dc:creator/>
  <dc:description/>
  <cp:keywords/>
  <dc:language>en-US</dc:language>
  <cp:lastModifiedBy>user</cp:lastModifiedBy>
  <cp:lastPrinted>2019-10-12T13:19:00Z</cp:lastPrinted>
  <dcterms:modified xsi:type="dcterms:W3CDTF">2019-11-30T14:34:00Z</dcterms:modified>
  <cp:revision>7</cp:revision>
  <dc:subject/>
  <dc:title/>
</cp:coreProperties>
</file>